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>„</w:t>
      </w:r>
      <w:r>
        <w:rPr>
          <w:rStyle w:val="StrongEmphasis"/>
          <w:rFonts w:cs="Calibri Light" w:ascii="Calibri Light" w:hAnsi="Calibri Light"/>
          <w:sz w:val="28"/>
        </w:rPr>
        <w:t>Sportovní areál obce Hájek“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32080</wp:posOffset>
          </wp:positionV>
          <wp:extent cx="1958340" cy="593725"/>
          <wp:effectExtent l="0" t="0" r="0" b="0"/>
          <wp:wrapTight wrapText="bothSides">
            <wp:wrapPolygon edited="0">
              <wp:start x="-103" y="-4177"/>
              <wp:lineTo x="-103" y="26072"/>
              <wp:lineTo x="21600" y="26072"/>
              <wp:lineTo x="21600" y="-4177"/>
              <wp:lineTo x="-103" y="-4177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13615" r="-16" b="16102"/>
                  <a:stretch>
                    <a:fillRect/>
                  </a:stretch>
                </pic:blipFill>
                <pic:spPr bwMode="auto">
                  <a:xfrm>
                    <a:off x="0" y="0"/>
                    <a:ext cx="195834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4-03-12T10:10:00Z</dcterms:modified>
  <cp:revision>3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